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uto" w:line="276"/>
        <w:ind w:firstLine="708"/>
        <w:jc w:val="right"/>
        <w:rPr/>
      </w:pPr>
      <w:r>
        <w:rPr>
          <w:sz w:val="20"/>
          <w:szCs w:val="20"/>
        </w:rPr>
        <w:t xml:space="preserve">к распоряжению администрации  </w:t>
      </w:r>
    </w:p>
    <w:p>
      <w:pPr>
        <w:pStyle w:val="Normal"/>
        <w:spacing w:lineRule="auto" w:line="276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spacing w:lineRule="auto" w:line="276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spacing w:lineRule="auto" w:line="276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31.10.2025г. № 634-р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62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1"/>
        <w:gridCol w:w="1463"/>
        <w:gridCol w:w="891"/>
        <w:gridCol w:w="2563"/>
        <w:gridCol w:w="392"/>
        <w:gridCol w:w="1593"/>
        <w:gridCol w:w="321"/>
        <w:gridCol w:w="2371"/>
        <w:gridCol w:w="120"/>
        <w:gridCol w:w="1156"/>
        <w:gridCol w:w="506"/>
        <w:gridCol w:w="628"/>
        <w:gridCol w:w="1016"/>
        <w:gridCol w:w="865"/>
        <w:gridCol w:w="1027"/>
      </w:tblGrid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протяженность и иные параметры, характеризующие физические свой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лансовая стоимость, руб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, руб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 существующего объекта</w:t>
            </w:r>
          </w:p>
        </w:tc>
      </w:tr>
      <w:tr>
        <w:trPr>
          <w:trHeight w:val="15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                                МО "Верхнеустькулойское",                дер. Мелединска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:01:220213:428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2 280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  <w:tr>
        <w:trPr>
          <w:trHeight w:val="18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МО "Низовское", д.Теребино, ул. Велицкого, Молодежная, Новая, Луговая, Светла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210208:317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2 542 м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6 633,7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116,6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>
          <w:trHeight w:val="12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р-н. Вельский, д. Ефремковска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070204:32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ённость 2 929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979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</w:tr>
      <w:tr>
        <w:trPr>
          <w:trHeight w:val="12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ые сет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МО "Пуйское", с.Долматов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030213:107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493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 702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629,0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</w:tr>
      <w:tr>
        <w:trPr>
          <w:trHeight w:val="12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, р-н Вельский, д. Козловская, ул.Центральная, ул. Труда, ул. Крайня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160210:239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6 697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>
          <w:trHeight w:val="15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КНС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МО «Солгинское», п. Солгинский, ул.Правобережная, д. 1д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170407:697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37,8 кв.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 882,4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</w:tr>
      <w:tr>
        <w:trPr>
          <w:trHeight w:val="12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МО "Солгинское", п.Солгинский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170405:1147</w:t>
            </w:r>
          </w:p>
        </w:tc>
        <w:tc>
          <w:tcPr>
            <w:tcW w:w="2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4 000 м 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 776,6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</w:tr>
      <w:tr>
        <w:trPr>
          <w:trHeight w:val="15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сельское поселение "Тегринское", поселок</w:t>
              <w:br/>
              <w:t>Тегрозер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010202:69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5 385 м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</w:tr>
      <w:tr>
        <w:trPr>
          <w:trHeight w:val="1500" w:hRule="atLeast"/>
        </w:trPr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онные к 1-квартирным жилым домам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, Вельский муниципальный район, сельское поселение "Усть-Вельское", д. Ежевска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:01:120404:315</w:t>
            </w:r>
          </w:p>
        </w:tc>
        <w:tc>
          <w:tcPr>
            <w:tcW w:w="2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145 м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600,00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567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6:32:00Z</dcterms:created>
  <dc:creator>админ</dc:creator>
  <dc:description/>
  <cp:keywords/>
  <dc:language>en-US</dc:language>
  <cp:lastModifiedBy>User</cp:lastModifiedBy>
  <cp:lastPrinted>2025-10-30T12:22:00Z</cp:lastPrinted>
  <dcterms:modified xsi:type="dcterms:W3CDTF">2025-11-01T06:32:00Z</dcterms:modified>
  <cp:revision>2</cp:revision>
  <dc:subject/>
  <dc:title/>
</cp:coreProperties>
</file>